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voltmeter_led", 11/27/2008, 1:5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