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File detail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Product</w:t>
        <w:tab/>
        <w:t xml:space="preserve">       Package     Model Date  Version</w:t>
      </w:r>
    </w:p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33675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95" r="-13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20:39:00Z</dcterms:created>
  <dc:creator>Purnataja Ghat</dc:creator>
  <dc:description/>
  <dc:language>en-US</dc:language>
  <cp:lastModifiedBy>Purnataja Ghat</cp:lastModifiedBy>
  <dcterms:modified xsi:type="dcterms:W3CDTF">2012-05-10T20:39:00Z</dcterms:modified>
  <cp:revision>2</cp:revision>
  <dc:subject/>
  <dc:title/>
</cp:coreProperties>
</file>